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советник юстиции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Исаковский В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</w:rPr>
        <w:t>___ января  2017 года</w:t>
      </w:r>
    </w:p>
    <w:p>
      <w:pPr>
        <w:pStyle w:val="Style13"/>
        <w:spacing w:before="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 обжалования действий и решений сотрудников органов дознания и следствия прокурору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Ф каждому гарантировано право обращаться лично, а также направлять индивидуальные и коллективные обращения в государственные органы и органы местного самоуправления, защищать свои права и свободы всеми способами, не запрещенными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ложениям ст. 10  ФЗ «О прокуратуре РФ» в органах прокуратуры в соответствии с их полномочиями разрешаются заявления, жалобы и иные обращения, содержащие сведения о нарушении законов. Решение, принятое прокурором, не препятствует обращению лица за защитой своих прав в суд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курору, как должностному лицу, уполномоченному осуществлять надзор и контроль за процессуальной деятельностью органов дознания и предварительного следствия, обжалуются любые действия и решения этих органов, за исключением тех, которые рассматриваются в судебном порядке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в прокуратуру может быть подана непосредственно лицу, которому она адресована (по почте, телеграфу, лично), через администрацию места содержания под стражей подозреваемого или обвиняемого, через лицо, осуществляющее расследование уголовного дела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еобходимо иметь в виду, что жалоба прокурору может быть как письменной, так и устной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окурор обязан рассмотреть жалобу в течение 3 суток со дня ее получения. Лишь в исключительных случаях (когда, например, для проверки жалобы необходимо истребовать дополнительные материалы либо принять иные меры) рассмотрение жалобы допускается в срок до 10 суток. Аналогичные положения содержатся в приказе Генерального прокурора Российской Федерации от 1 ноября 2011 г. № 373 «О порядке рассмотрения жалоб на действия (бездействие) и решения органа дознания, дознавателя, следователя, руководителя следственного органа и прокурора»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жалобы прокурор, руководитель следственного органа обязаны вынести постановление о полном или частичном удовлетворении жалобы либо об отказе в ее удовлетворении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как отметил в одном из своих определений Конституционный Суд РФ, рассмотрение жалобы в прокуратуру участника уголовного судопроизводства не допускает отказ лиц, рассматривающих жалобу, от исследования и оценки всех приводимых в жалобе доводов. (Определение Конституционного Суда РФ от 25.01.2005 N 42-О)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лного удовлетворения жалобы уведомление заявителю незамедлительно направляет прокурор, рассмотревший данное обращение, при частичном удовлетворении жалобы либо отказе - с разъяснением порядка обжалования вынесенного постановления вышестоящему прокурору или в суд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«Инструкцией о порядке рассмотрения обращений и приема граждан в системе прокуратуры Российской Федерации», утвержденной Приказом Генерального прокурора РФ от 30.01.2013 № 45 заявителям предоставляется право, по их просьбе, ознакомиться с материалами проверки в части, непосредственно затрагивающей их права и свободы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tabs>
          <w:tab w:val="clear" w:pos="708"/>
          <w:tab w:val="left" w:pos="1324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Л.С. Красн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spacing w:lineRule="exact" w:line="240"/>
        <w:ind w:right="214" w:hanging="0"/>
        <w:jc w:val="both"/>
        <w:rPr>
          <w:sz w:val="28"/>
          <w:szCs w:val="28"/>
        </w:rPr>
      </w:pPr>
      <w:r>
        <w:rPr>
          <w:sz w:val="28"/>
          <w:szCs w:val="28"/>
        </w:rPr>
        <w:t>сот. тел. 8-909-581-28-4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52:00Z</dcterms:created>
  <dc:creator>Прокурор</dc:creator>
  <dc:description/>
  <cp:keywords/>
  <dc:language>en-US</dc:language>
  <cp:lastModifiedBy>Прокурор</cp:lastModifiedBy>
  <dcterms:modified xsi:type="dcterms:W3CDTF">2017-01-13T13:04:00Z</dcterms:modified>
  <cp:revision>3</cp:revision>
  <dc:subject/>
  <dc:title/>
</cp:coreProperties>
</file>